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programs for this example: ROBSIM.CPP and ROBU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SIM.CPP  reads  the file ROBSIM.PAR and produces a conta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in the file ROBUST.DAT  for  input  to  the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 ROBUST.CPP.  Look  at  ROBSIM.CPP  to determ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fields in ROBSIM.PAR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first number is the number of simulat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second is the proportion of contamination with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third is the model parameter,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fourth is the standard deviations of the rand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last field is the seed for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changing the proportion of contamination with outliers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ffects on the estimate of 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