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ults of the sequential estimation procedur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MIXTURE.PA2, MIXTURE.PA3, MIXTURE.P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parameter file input i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TURE.P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roduce the analysis carry out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the file MIXTURE.PA1 to MIXTUR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the analysis by typing MIXTURE. 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which determine the mixture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ter the programs stop the new estimat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IXTURE.PAR. Edit this file and chang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switch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 the program MIXTURE again. Now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etermine both the mixture propor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ns are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fter the programs stop the new estimat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IXTURE.PAR. Edit this file and change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switch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un the program MIXTURE again. Now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final estimates for the mixture propor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MIXTURE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