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IF  distribution  disk  includes  many  of  th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 in  the  User's  Guide. The examples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ing executable archive named EXAMPLES.EXE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will  extract  this archive into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the examples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re familiar with the make utility,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 the  examples  is to simply type 'make all'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See comments on make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the examples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Borland compiler, you can use  the  '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o get a better idea of what is going on. Start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and open a project file by pressing &lt;Alt&gt;&lt;P&gt; then &lt;O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f  files  to  be compiled and linked (including the AUT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) will appear in a window near the bottom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fault  library is AUTDIF7.LIB. If you do not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, change the library specified to AUTDIF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 necessary  to  change  the  paths  where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for the include files and libraries. Press &lt;Alt&gt;&lt;O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and enter the information in the include  and  library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2.8Mb of disk space is  requir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xamples with 'make 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- Make file to compile  and  link  the  exampl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to  modify  the  makefile to match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system. The definitions of the macros INCLUDE, 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AGS, CC , and LL will usually require modification. Type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" to make all of the examples. To make a single  example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ke  NAME.exe"  where  NAME is the name of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:  simple.exe,  hemholtz.exe,  minimize.exe,  new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xamp.exe,   mixture.exe,  normsim.exe,  neur1.exe,  w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lot2.exe, robust.exe robs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holtz.cpp - Hemholtz energy example from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holtz.prj - Project file for Hemholtz energ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_func.cpp - The procedure  hemholtz_energy  from  the  Hem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xamp.cpp - The input and output example from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xamp.prj - Project fole for input and outpu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.cpp - The minimization example from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.prj - Project file for example from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un.cpp - The objective function for the minimiz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doc - Instructions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cpp  -The main() procedure for the complet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rj  - Project file for the estimation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 example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omp_m.cpp - Objective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cpp - Likelihood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h - Function prototypes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iz.cpp - The normaliz_p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arcal.cpp  - The  nvarcal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.cpp - The  reset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par.cpp - The  save_pars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it.cpp - The  xinit function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a1 - Initial parameter estimates for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a2 - Initial parameter estimates for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a3 - Initial parameter estimates for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a4 - Initial parameter estimates for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par - Initial parameter estimates for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dat - Input length data for the 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sim.cpp - Simulator to generate  input  length  dat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sim.prj - Project file fo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sim.par - Input data to mixtur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.doc - Instructions for neural ne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1.cpp - Source code for neural net trai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1.prj - Project file for neural net trai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it.cpp  -  Generates inital estimates for weights and bi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neural ne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it.cpp  -  Project file for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lot2.cpp - Display program for neural net example in VGA or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(requires Borland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lot2.prj - Project file for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.nrl - Input file defining neural n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s.par - Weights and b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s.pa1 - Weights and biases of trained neural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.smp - Learning set for spir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.cpp - Root finding example from Chapter 12 (Newton-Raph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.prj - Project file for root fin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.doc - Instructions for the robust regress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.cpp - Source code for robust regress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.prj - Project file for robust regress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omp_r.cpp - Objective function for robust regress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_reg.cpp - Source code for the robust_regression(...)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ODI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im.cpp - Simulator to generate data for the robust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im.prj - Project file fo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.dat - Output from simulator and input to robu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im.par - Input to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cpp - Simple function minimization example from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prj - Project file for simple function minimiz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omp_s.cpp  - Objective function for simple functi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rom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